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40</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6jun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6jun05</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 xml:space="preserve">Add External Value Sets for </w:t>
            </w:r>
            <w:ins w:id="0" w:author="fkitchen" w:date="2006-06-14T15:35:00Z">
              <w:r>
                <w:rPr>
                  <w:rFonts w:cs="Arial"/>
                </w:rPr>
                <w:t>Invoice</w:t>
              </w:r>
            </w:ins>
            <w:ins w:id="1" w:author="fkitchen" w:date="2006-06-14T15:40:00Z">
              <w:r>
                <w:rPr>
                  <w:rFonts w:cs="Arial"/>
                </w:rPr>
                <w:t>ElementDetail</w:t>
              </w:r>
            </w:ins>
            <w:ins w:id="2" w:author="fkitchen" w:date="2006-06-14T15:35:00Z">
              <w:r>
                <w:rPr>
                  <w:rFonts w:cs="Arial"/>
                </w:rPr>
                <w:t xml:space="preserve"> </w:t>
              </w:r>
            </w:ins>
            <w:r>
              <w:rPr>
                <w:sz w:val="22"/>
                <w:szCs w:val="22"/>
              </w:rPr>
              <w:t>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295591007"/>
            <w:bookmarkStart w:id="10" w:name="__Fieldmark__0_2295591007"/>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295591007"/>
            <w:bookmarkStart w:id="12" w:name="__Fieldmark__1_229559100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295591007"/>
            <w:bookmarkStart w:id="14" w:name="__Fieldmark__2_229559100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295591007"/>
            <w:bookmarkStart w:id="16" w:name="__Fieldmark__3_229559100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TextBody"/>
        <w:rPr>
          <w:rFonts w:ascii="Times New Roman" w:hAnsi="Times New Roman" w:cs="Times New Roman"/>
          <w:sz w:val="24"/>
        </w:rPr>
      </w:pPr>
      <w:r>
        <w:rPr>
          <w:rFonts w:cs="Times New Roman" w:ascii="Times New Roman" w:hAnsi="Times New Roman"/>
          <w:sz w:val="24"/>
        </w:rPr>
        <w:t>FM proposes that external industry standard value sets be included in V3 vocabulary for the FICR domain wherever a billable service or product is used.</w:t>
      </w:r>
    </w:p>
    <w:p>
      <w:pPr>
        <w:pStyle w:val="Normal"/>
        <w:rPr>
          <w:rFonts w:ascii="Times New Roman" w:hAnsi="Times New Roman" w:cs="Times New Roman"/>
          <w:sz w:val="24"/>
        </w:rPr>
      </w:pPr>
      <w:r>
        <w:rPr>
          <w:rFonts w:cs="Times New Roman"/>
          <w:sz w:val="24"/>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 by FM quorum 16jun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t>For healthcare billing purposes, some clinical information is included in the invoice.  CMETs were created to represent a subset of clinical information, namely, that subset which is needed for adjudicating a claim.  These subsets of clinical information necessarily include coded procedures and products which can be billed.  External industry standard value sets should be included in V3 vocabulary wherever a billable service or product is used.</w:t>
      </w:r>
      <w:r>
        <w:br w:type="page"/>
      </w:r>
    </w:p>
    <w:p>
      <w:pPr>
        <w:pStyle w:val="Footnote"/>
        <w:rPr>
          <w:rFonts w:ascii="Arial" w:hAnsi="Arial" w:cs="Arial"/>
          <w:szCs w:val="24"/>
        </w:rPr>
      </w:pPr>
      <w:r>
        <w:rPr>
          <w:rFonts w:eastAsia="Arial" w:cs="Arial" w:ascii="Arial" w:hAnsi="Arial"/>
          <w:szCs w:val="24"/>
        </w:rPr>
        <w:t xml:space="preserve"> </w:t>
      </w:r>
    </w:p>
    <w:p>
      <w:pPr>
        <w:pStyle w:val="Heading1"/>
        <w:rPr/>
      </w:pPr>
      <w:r>
        <w:rPr/>
        <w:t>CURRENT STATE:</w:t>
      </w:r>
    </w:p>
    <w:p>
      <w:pPr>
        <w:pStyle w:val="Normal"/>
        <w:rPr/>
      </w:pPr>
      <w:r>
        <w:rPr/>
      </w:r>
    </w:p>
    <w:p>
      <w:pPr>
        <w:pStyle w:val="Normal"/>
        <w:rPr>
          <w:highlight w:val="yellow"/>
        </w:rPr>
      </w:pPr>
      <w:r>
        <w:rPr>
          <w:highlight w:val="yellow"/>
        </w:rPr>
      </w:r>
    </w:p>
    <w:p>
      <w:pPr>
        <w:pStyle w:val="Normal"/>
        <w:rPr/>
      </w:pPr>
      <w:r>
        <w:rPr/>
        <w:t xml:space="preserve">In the FICR Invoice Adjudication Request transaction, the billable codes are defined in IncoiceElementDetail.code by the value set ActInvoiceDetailCode.  </w:t>
      </w:r>
    </w:p>
    <w:p>
      <w:pPr>
        <w:pStyle w:val="Normal"/>
        <w:rPr>
          <w:b/>
          <w:b/>
          <w:highlight w:val="yellow"/>
        </w:rPr>
      </w:pPr>
      <w:r>
        <w:rPr>
          <w:b/>
          <w:highlight w:val="yellow"/>
        </w:rPr>
      </w:r>
    </w:p>
    <w:p>
      <w:pPr>
        <w:pStyle w:val="Normal"/>
        <w:rPr>
          <w:b/>
          <w:b/>
          <w:highlight w:val="yellow"/>
        </w:rPr>
      </w:pPr>
      <w:r>
        <w:rPr>
          <w:b/>
          <w:highlight w:val="yellow"/>
        </w:rPr>
        <w:drawing>
          <wp:inline distT="0" distB="0" distL="0" distR="0">
            <wp:extent cx="4018280"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21" t="31245" r="20622" b="24995"/>
                    <a:stretch>
                      <a:fillRect/>
                    </a:stretch>
                  </pic:blipFill>
                  <pic:spPr bwMode="auto">
                    <a:xfrm>
                      <a:off x="0" y="0"/>
                      <a:ext cx="4018280" cy="1974850"/>
                    </a:xfrm>
                    <a:prstGeom prst="rect">
                      <a:avLst/>
                    </a:prstGeom>
                  </pic:spPr>
                </pic:pic>
              </a:graphicData>
            </a:graphic>
          </wp:inline>
        </w:drawing>
      </w:r>
    </w:p>
    <w:p>
      <w:pPr>
        <w:pStyle w:val="Normal"/>
        <w:rPr>
          <w:b/>
          <w:b/>
          <w:highlight w:val="yellow"/>
        </w:rPr>
      </w:pPr>
      <w:r>
        <w:rPr>
          <w:b/>
          <w:highlight w:val="yellow"/>
        </w:rPr>
      </w:r>
    </w:p>
    <w:p>
      <w:pPr>
        <w:pStyle w:val="Normal"/>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Heading1"/>
        <w:rPr/>
      </w:pPr>
      <w:r>
        <w:rPr/>
        <w:t>OPTIONS CONSIDERED:</w:t>
      </w:r>
    </w:p>
    <w:p>
      <w:pPr>
        <w:pStyle w:val="Normal"/>
        <w:rPr/>
      </w:pPr>
      <w:r>
        <w:rPr/>
      </w:r>
    </w:p>
    <w:p>
      <w:pPr>
        <w:pStyle w:val="Normal"/>
        <w:rPr/>
      </w:pPr>
      <w:r>
        <w:rPr/>
        <w:t>[A]  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Normal"/>
        <w:rPr/>
      </w:pPr>
      <w:r>
        <w:rPr/>
        <w:t xml:space="preserve">[B]  We considered whether the external billable value sets should be added to the A_Billable CMETs for including clinical information in an invoice OR added to the invoice element detail directly (InvoiceElementDetail.code </w:t>
      </w:r>
      <w:r>
        <w:rPr>
          <w:rFonts w:eastAsia="Wingdings" w:cs="Wingdings" w:ascii="Wingdings" w:hAnsi="Wingdings"/>
        </w:rPr>
        <w:t></w:t>
      </w:r>
      <w:r>
        <w:rPr/>
        <w:t>ActInvoiceDetailCode), which is the billing code.  Since the same value sets are often used in both places, we decided to add them to both places.  Other current FM harmonization proposals deal with the value sets in the A_Billable CMETs.  This proposal addresses external value sets in the FICR invoice.</w:t>
      </w:r>
    </w:p>
    <w:p>
      <w:pPr>
        <w:pStyle w:val="Normal"/>
        <w:rPr/>
      </w:pPr>
      <w:r>
        <w:rPr/>
      </w:r>
    </w:p>
    <w:p>
      <w:pPr>
        <w:pStyle w:val="Normal"/>
        <w:rPr/>
      </w:pPr>
      <w:r>
        <w:rPr/>
        <w:t>[C]  We considered combining the clinical code sets and billable code sets into one vocabulary which would then be used in both places in the domain.  But we think that although all clinical codes might potentially be used for billing purposes, the reverse is not true.  That is, not all billable codes would potentially be used for clinical purposes, e.g., UB revenue codes.  We ask for input from other domains about this, especially from the Vocabulary SIG.</w:t>
      </w:r>
    </w:p>
    <w:p>
      <w:pPr>
        <w:pStyle w:val="Normal"/>
        <w:rPr/>
      </w:pPr>
      <w:r>
        <w:rPr/>
      </w:r>
    </w:p>
    <w:p>
      <w:pPr>
        <w:pStyle w:val="TextBody"/>
        <w:rPr/>
      </w:pPr>
      <w:r>
        <w:rPr/>
      </w:r>
    </w:p>
    <w:p>
      <w:pPr>
        <w:pStyle w:val="Heading1"/>
        <w:rPr/>
      </w:pPr>
      <w:r>
        <w:rPr/>
        <w:t>RATIONALE:</w:t>
      </w:r>
    </w:p>
    <w:p>
      <w:pPr>
        <w:pStyle w:val="Normal"/>
        <w:rPr/>
      </w:pPr>
      <w:r>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Clinical codes are used for clinical reporting and billing codes are used for billing.  They are often the same value sets.  Here we add external value sets for billing codes.</w:t>
      </w:r>
    </w:p>
    <w:p>
      <w:pPr>
        <w:pStyle w:val="Normal"/>
        <w:rPr/>
      </w:pPr>
      <w:r>
        <w:rPr/>
      </w:r>
    </w:p>
    <w:p>
      <w:pPr>
        <w:pStyle w:val="Footnote"/>
        <w:rPr>
          <w:szCs w:val="22"/>
        </w:rPr>
      </w:pPr>
      <w:r>
        <w:rPr>
          <w:szCs w:val="22"/>
        </w:rPr>
      </w:r>
    </w:p>
    <w:p>
      <w:pPr>
        <w:pStyle w:val="Heading1"/>
        <w:rPr/>
      </w:pPr>
      <w:r>
        <w:rPr/>
        <w:t>RECOMMENDATION DETAILS:</w:t>
      </w:r>
    </w:p>
    <w:p>
      <w:pPr>
        <w:pStyle w:val="Normal"/>
        <w:rPr/>
      </w:pPr>
      <w:r>
        <w:rPr/>
      </w:r>
    </w:p>
    <w:p>
      <w:pPr>
        <w:pStyle w:val="Heading2"/>
        <w:rPr/>
      </w:pPr>
      <w:r>
        <w:rPr/>
        <w:t>Add External Code Sets</w:t>
      </w:r>
    </w:p>
    <w:p>
      <w:pPr>
        <w:pStyle w:val="Normal"/>
        <w:rPr/>
      </w:pPr>
      <w:r>
        <w:rPr/>
      </w:r>
    </w:p>
    <w:p>
      <w:pPr>
        <w:pStyle w:val="Normal"/>
        <w:rPr/>
      </w:pPr>
      <w:r>
        <w:rPr/>
        <w:t xml:space="preserve">Following is the current vocabulary table for ActInvoiceDetailCode, with our recommended external value set additions in </w:t>
      </w:r>
      <w:r>
        <w:rPr>
          <w:highlight w:val="cyan"/>
        </w:rPr>
        <w:t>blue highlight</w:t>
      </w:r>
      <w:r>
        <w:rPr/>
        <w:t xml:space="preserve">.  </w:t>
      </w:r>
    </w:p>
    <w:p>
      <w:pPr>
        <w:pStyle w:val="Normal"/>
        <w:rPr/>
      </w:pPr>
      <w:r>
        <w:rPr/>
      </w:r>
    </w:p>
    <w:p>
      <w:pPr>
        <w:pStyle w:val="Normal"/>
        <w:rPr>
          <w:b/>
          <w:b/>
          <w:color w:val="FF0000"/>
        </w:rPr>
      </w:pPr>
      <w:r>
        <w:rPr>
          <w:b/>
          <w:color w:val="FF0000"/>
          <w:highlight w:val="yellow"/>
        </w:rPr>
        <w:t>OR...Is there any way we can reuse the same vocabulary domains without repeating this as below? (redefine domain name so it can? Or Use x_ActBillableCode here)</w:t>
      </w:r>
    </w:p>
    <w:p>
      <w:pPr>
        <w:pStyle w:val="Normal"/>
        <w:rPr>
          <w:b/>
          <w:b/>
          <w:color w:val="FF0000"/>
        </w:rPr>
      </w:pPr>
      <w:r>
        <w:rPr>
          <w:b/>
          <w:color w:val="FF0000"/>
        </w:rPr>
      </w:r>
    </w:p>
    <w:tbl>
      <w:tblPr>
        <w:tblW w:w="9648" w:type="dxa"/>
        <w:jc w:val="left"/>
        <w:tblInd w:w="-113" w:type="dxa"/>
        <w:tblLayout w:type="fixed"/>
        <w:tblCellMar>
          <w:top w:w="0" w:type="dxa"/>
          <w:left w:w="108" w:type="dxa"/>
          <w:bottom w:w="0" w:type="dxa"/>
          <w:right w:w="108" w:type="dxa"/>
        </w:tblCellMar>
      </w:tblPr>
      <w:tblGrid>
        <w:gridCol w:w="505"/>
        <w:gridCol w:w="3203"/>
        <w:gridCol w:w="540"/>
        <w:gridCol w:w="1080"/>
        <w:gridCol w:w="1260"/>
        <w:gridCol w:w="3060"/>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32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s representing a service or product that is being invoiced (billed). The code can represent such concepts as "office visit", "drug X", "wheelchair" and other billable items such as taxes, service charges and discou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SNOM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Systematized Nomenclature of Medicine, www.snomed.org</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NSPS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United Nations Standard Products and Services Classification, managed by Uniform Code Council (UCC): www.unspsc.org</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USProductEntity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xternal value sets for identifying healthcare product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N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National Health Related Item Code are product identifying cod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CLE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Common Language Equipment Identifier (CLEI) are product identifying cod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HC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Care Financing Administration Common Procedural Coding System (HCPCS) Codes are product identifying codes. HCPCS is Health Care Finance Administration’s (HFCA) coding scheme to group procedures performed for payment to provider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P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cyan"/>
              </w:rPr>
              <w:t>Physicians’ Current Procedural Terminology (CPT) Manual is a listing of descriptive terms and identifying codes for reporting medical services and procedures performed by physicians.</w:t>
            </w:r>
            <w:r>
              <w:rPr>
                <w:b/>
                <w:sz w:val="20"/>
                <w:szCs w:val="20"/>
                <w:highlight w:val="cyan"/>
              </w:rPr>
              <w:t xml:space="preserve"> </w:t>
            </w:r>
            <w:ins w:id="3" w:author="Unknown" w:date="2006-06-11T08:50:00Z">
              <w:r>
                <w:rPr>
                  <w:sz w:val="20"/>
                  <w:szCs w:val="20"/>
                  <w:highlight w:val="cyan"/>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cyan"/>
              </w:rPr>
              <w:t xml:space="preserve">       </w:t>
            </w:r>
            <w:r>
              <w:rPr>
                <w:sz w:val="20"/>
                <w:szCs w:val="20"/>
                <w:highlight w:val="cyan"/>
              </w:rPr>
              <w:t>A: Canadian</w:t>
            </w:r>
            <w:r>
              <w:rPr>
                <w:b/>
                <w:bCs/>
                <w:sz w:val="20"/>
                <w:szCs w:val="20"/>
                <w:highlight w:val="cyan"/>
              </w:rPr>
              <w:t>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C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Canadian Classification of Health Interventions, developed to accompany ICD-10-CA, maintained by CIHI (Canadian Institute for Health Inform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SCL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Uniform Standard Coding and List of Servic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ICD10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International Classification of</w:t>
              <w:br/>
              <w:t xml:space="preserve">Diseases, 10th Revision, Procedure Coding System (ICD-10-PCS) are procedure identifying codes. ICD-10-PCS describes the classification of inpatient procedures for statistical purpos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ICD9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International Classification of</w:t>
              <w:br/>
              <w:t>Diseases, 9th Revision, Procedure Coding System (ICD-9-PCS) are procedure identifying codes. ICD-9-PCS describes the classification of inpatient procedures for statistical purpos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SNOM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highlight w:val="cyan"/>
              </w:rPr>
              <w:t>Systematized Nomenclature of Medicine Clinical Terms</w:t>
            </w:r>
            <w:r>
              <w:rPr>
                <w:sz w:val="20"/>
                <w:szCs w:val="20"/>
                <w:highlight w:val="cyan"/>
              </w:rPr>
              <w:t xml:space="preserve"> (SNOMED CT), is A comprehensive clinical terminology</w:t>
            </w:r>
          </w:p>
          <w:p>
            <w:pPr>
              <w:pStyle w:val="Normal"/>
              <w:rPr>
                <w:sz w:val="20"/>
                <w:szCs w:val="20"/>
                <w:highlight w:val="cyan"/>
              </w:rPr>
            </w:pPr>
            <w:r>
              <w:rPr>
                <w:sz w:val="20"/>
                <w:szCs w:val="20"/>
                <w:highlight w:val="cyan"/>
              </w:rPr>
              <w:t>covering diseases, clinical findings, and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C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Care Financing Administration Common Procedural Coding System (HCPCS) Codes are procedure identifying codes. HCPCS is Health Care Finance Administration’s (HFCA) coding scheme to group procedures performed for payment to providers.  contains codes for medical equipment, injectable drugs, transportation services, and other services not found in CPT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SActProcedure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External value sets for identifying healthcare procedure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AB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dvanced Billing Concepts (ABC) Codes are procedure identifying codes. The CAM and Nursing Coding Manual contains ABC codes, descriptive terms and identifiers for reporting complementary or alternative integrative health care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P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Physicians’ Current Procedural Terminology (CPT) Manual is a listing of descriptive terms and identifying codes for reporting medical services and procedures performed by physicians.</w:t>
            </w:r>
            <w:r>
              <w:rPr>
                <w:b/>
                <w:sz w:val="20"/>
                <w:szCs w:val="20"/>
                <w:highlight w:val="cyan"/>
              </w:rPr>
              <w:t xml:space="preserve"> </w:t>
            </w:r>
            <w:ins w:id="4" w:author="Unknown" w:date="2006-06-11T08:50:00Z">
              <w:r>
                <w:rPr>
                  <w:sz w:val="20"/>
                  <w:szCs w:val="20"/>
                  <w:highlight w:val="cyan"/>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P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Physicians’ Current Procedural Terminology (CPT) Manual is a listing of descriptive terms and identifying codes for reporting medical services and procedures performed by physicians.</w:t>
            </w:r>
            <w:r>
              <w:rPr>
                <w:b/>
                <w:sz w:val="20"/>
                <w:szCs w:val="20"/>
                <w:highlight w:val="cyan"/>
              </w:rPr>
              <w:t xml:space="preserve"> </w:t>
            </w:r>
            <w:ins w:id="5" w:author="Unknown" w:date="2006-06-11T08:50:00Z">
              <w:r>
                <w:rPr>
                  <w:sz w:val="20"/>
                  <w:szCs w:val="20"/>
                  <w:highlight w:val="cyan"/>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EI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ome Infusion EDI Coalition (HIEC) Product/Service are procedure identifying codes. This list contains codes identifying home infusion therapy products/servic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IPP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Insurance Prospective Payment System</w:t>
              <w:br/>
              <w:t xml:space="preserve">(HIPPS) Skilled Nursing Facility Rate Code are procedure identifying codes. This is used to convey HIPPS Skilled Nursing Facility Rate Code.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B9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Uniform Billing Committee (NUBC) UB92 Codes are procedure identifying codes. Data Element Specifications revenue codes are a classification of hospital charges in a standard grouping that is controlled by the NUBC.</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B8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cyan"/>
              </w:rPr>
              <w:t>National Uniform Billing Committee (NUBC) UB82 Codes are procedure identifying codes. Data Element Specifications revenue codes are a classification of hospital charges in a standard grouping that is controlled by the NUBC.</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AS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merican Society of Anesthesiologists procedure cod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GermanActProcedure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German procedure cod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OPSGermany20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OPSGermany20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OPSGermany200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Oral</w:t>
            </w:r>
            <w:r>
              <w:rPr>
                <w:b/>
                <w:bCs/>
                <w:sz w:val="20"/>
                <w:szCs w:val="20"/>
                <w:highlight w:val="cyan"/>
              </w:rPr>
              <w:t>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n identifying code for oral health interventions/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C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Care Financing Administration Common Procedural Coding System (HCPCS) Codes are procedure identifying codes. HCPCS is Health Care Finance Administration’s (HFCA) coding scheme to group procedures performed for payment to providers.  contains codes for medical equipment, injectable drugs, transportation services, and other services not found in CPT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USOralHealthProcedure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xternal value set for identifying oral health procedure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AD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cyan"/>
              </w:rPr>
              <w:t>American Dental Association Codes: The Current Dental Terminology (CDT) Manual contains the American Dental Association’s codes for dental procedures and nomenclatur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Drug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A substance used as a medication or in the preparation of medi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P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Universal Product Code </w:t>
            </w:r>
            <w:r>
              <w:rPr>
                <w:sz w:val="20"/>
                <w:szCs w:val="20"/>
                <w:highlight w:val="cyan"/>
                <w:lang w:val="en"/>
              </w:rPr>
              <w:t xml:space="preserve">is one of a wide variety of bar code languages widely used in the </w:t>
            </w:r>
            <w:hyperlink r:id="rId3">
              <w:r>
                <w:rPr>
                  <w:rStyle w:val="InternetLink"/>
                  <w:color w:val="000000"/>
                  <w:sz w:val="20"/>
                  <w:szCs w:val="20"/>
                  <w:highlight w:val="cyan"/>
                  <w:u w:val="none"/>
                  <w:lang w:val="en"/>
                </w:rPr>
                <w:t>United States</w:t>
              </w:r>
            </w:hyperlink>
            <w:r>
              <w:rPr>
                <w:sz w:val="20"/>
                <w:szCs w:val="20"/>
                <w:highlight w:val="cyan"/>
                <w:lang w:val="en"/>
              </w:rPr>
              <w:t xml:space="preserve"> and </w:t>
            </w:r>
            <w:hyperlink r:id="rId4">
              <w:r>
                <w:rPr>
                  <w:rStyle w:val="InternetLink"/>
                  <w:color w:val="000000"/>
                  <w:sz w:val="20"/>
                  <w:szCs w:val="20"/>
                  <w:highlight w:val="cyan"/>
                  <w:u w:val="none"/>
                  <w:lang w:val="en"/>
                </w:rPr>
                <w:t>Canada</w:t>
              </w:r>
            </w:hyperlink>
            <w:r>
              <w:rPr>
                <w:sz w:val="20"/>
                <w:szCs w:val="20"/>
                <w:highlight w:val="cyan"/>
                <w:lang w:val="en"/>
              </w:rPr>
              <w:t xml:space="preserve"> for items in </w:t>
            </w:r>
            <w:hyperlink r:id="rId5">
              <w:r>
                <w:rPr>
                  <w:rStyle w:val="InternetLink"/>
                  <w:color w:val="000000"/>
                  <w:sz w:val="20"/>
                  <w:szCs w:val="20"/>
                  <w:highlight w:val="cyan"/>
                  <w:u w:val="none"/>
                  <w:lang w:val="en"/>
                </w:rPr>
                <w:t>stores</w:t>
              </w:r>
            </w:hyperlink>
            <w:r>
              <w:rPr>
                <w:sz w:val="20"/>
                <w:szCs w:val="20"/>
                <w:highlight w:val="cyan"/>
                <w:lang w:val="en"/>
              </w:rPr>
              <w: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GTI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lang w:val="en"/>
              </w:rPr>
            </w:pPr>
            <w:r>
              <w:rPr>
                <w:b/>
                <w:bCs/>
                <w:sz w:val="20"/>
                <w:szCs w:val="20"/>
                <w:highlight w:val="cyan"/>
                <w:lang w:val="en"/>
              </w:rPr>
              <w:t>Global Trade Item Number</w:t>
            </w:r>
            <w:r>
              <w:rPr>
                <w:sz w:val="20"/>
                <w:szCs w:val="20"/>
                <w:highlight w:val="cyan"/>
                <w:lang w:val="en"/>
              </w:rPr>
              <w:t xml:space="preserve"> is an identifier for trade items developed by </w:t>
            </w:r>
            <w:hyperlink r:id="rId6">
              <w:r>
                <w:rPr>
                  <w:rStyle w:val="InternetLink"/>
                  <w:color w:val="000000"/>
                  <w:sz w:val="20"/>
                  <w:szCs w:val="20"/>
                  <w:highlight w:val="cyan"/>
                  <w:u w:val="none"/>
                  <w:lang w:val="en"/>
                </w:rPr>
                <w:t>GS1</w:t>
              </w:r>
            </w:hyperlink>
            <w:r>
              <w:rPr>
                <w:sz w:val="20"/>
                <w:szCs w:val="20"/>
                <w:highlight w:val="cyan"/>
                <w:lang w:val="en"/>
              </w:rPr>
              <w:t xml:space="preserve"> (comprising the former </w:t>
            </w:r>
            <w:hyperlink r:id="rId7">
              <w:r>
                <w:rPr>
                  <w:rStyle w:val="InternetLink"/>
                  <w:color w:val="000000"/>
                  <w:sz w:val="20"/>
                  <w:szCs w:val="20"/>
                  <w:highlight w:val="cyan"/>
                  <w:u w:val="none"/>
                  <w:lang w:val="en"/>
                </w:rPr>
                <w:t>EAN International</w:t>
              </w:r>
            </w:hyperlink>
            <w:r>
              <w:rPr>
                <w:sz w:val="20"/>
                <w:szCs w:val="20"/>
                <w:highlight w:val="cyan"/>
                <w:lang w:val="en"/>
              </w:rPr>
              <w:t xml:space="preserve"> and </w:t>
            </w:r>
            <w:hyperlink r:id="rId8">
              <w:r>
                <w:rPr>
                  <w:rStyle w:val="InternetLink"/>
                  <w:color w:val="000000"/>
                  <w:sz w:val="20"/>
                  <w:szCs w:val="20"/>
                  <w:highlight w:val="cyan"/>
                  <w:u w:val="none"/>
                  <w:lang w:val="en"/>
                </w:rPr>
                <w:t>Uniform Code Council</w:t>
              </w:r>
            </w:hyperlink>
            <w:r>
              <w:rPr>
                <w:sz w:val="20"/>
                <w:szCs w:val="20"/>
                <w:highlight w:val="cyan"/>
                <w:lang w:val="en"/>
              </w:rPr>
              <w:t xml:space="preserve">).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anadianManufacturedDru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DI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Drug Identification Number is the number on the label of drug products that have been evaluated by the Therapeutic Products Directorate (TPD) and approved for sale in Canada.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SManufacturedDru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xternal value sets for identifying manufactured drug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4-4-2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5-3-2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5-4-1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5-4-2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NDC): The NDC is a coding convention established by the Food and Drug Administration to identify the labeler, product number, and package sizes of FDA-approved prescription drug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Generic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etail item codes to identify charges or changes to the total billing of a claim due to insurance rules and payme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GenericAdjudicato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billable item codes to identify adjudicator specified component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DEDUCTIBL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DUCTI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ducti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at portion of the eligible charges which a covered party must pay in a particular period (e.g. annual) before the benefits are payable by the adjudicator. This amount represents the covered party's deductible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COPAY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PAY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ient co-p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at portion of the eligible charges which a covered party must pay for each service and/or product. It is either a defined amount per service/product or percentage of the eligible amount for the service/product. This amount represents the covered party's co-payment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AY)</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y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guarantor, who may be the patient, pays the entire charge for a service. Reasons for such action may include: there is no insurance coverage for the service (e.g. cosmetic surgery); the patient wishes to self-pay for the service; or the insurer denies payment for the service due to contractual provisions such as the need for prior authoriz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GenericModifi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billable item codes to identify modifications to a billable item charge. As for example after hours increase in the office visit fe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IS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lation allow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um paid on service fees in compensation for practicing in a remote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AFTHR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H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normal hou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um paid on service fees in compensation for practicing outside of normal working hour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OO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O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ut of off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um paid on service fees in compensation for practicing at a location other than normal working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GenericProvid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billable item codes to identify provider supplied charges or change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CANC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C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cell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harge to compensate the provider when a patient cancels an appointment with insufficient time for the provider to make another appointment with another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DSC)</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S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ou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reduction in the amount charged as a percentage of the amount. For example a 5% discount for volume purcha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E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ordinary service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premium on a service fee is requested because, due to extenuating circumstances, the service took an extraordinary amount of time or suppli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FFSTO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FSTO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e for service top of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der agreement between the parties (payer and provider), a guaranteed level of income is established for the provider over a specific, pre-determined period of time. The normal course of business for the provider is submission of fee-for-service claims. Should the fee-for-service income during the specified period of time be less than the agreed to amount, a top-up amount is paid to the provider equal to the difference between the fee-for-service total and the guaranteed income amount for that period of time. The details of the agreement may specify (or not) a requirement for repayment to the payer in the event that the fee-for-service income exceeds the guaranteed amou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FNL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NL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cipated or actual fin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FRST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ST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cipated or actual initi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MARKU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U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up or up-char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ncrease in the amount charged as a percentage of the amount. For example, 12% markup on product co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MISS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S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s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harge to compensate the provider when a patient does not show for an appoint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ERMB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B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formance bon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mount for a performance bonus that is being requested from a payor for the performance of certain services (childhood immunizations, influenza immunizations, mammograms, pap smears) on a sliding scale. That is, for 90% of childhood immunizations to a maximum of $2200/yr. An invoice is created at the end of the service period (one year) and a code is submitted indicating the percentage achieved and the dollar amount claim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ER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ic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cipated or actual periodic fee associated with treating a patient. For example, expected billing cycle such as monthly, quarterly. The actual period (e.g. monthly, quarterly) is specified in the unit quantity of the Invoice El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RESTO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OC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ocking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harge is requested because the patient failed to pick up the item and it took an amount of time to return it to stock for future u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TRAV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v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charge to cover the cost of travel time and/or cost in conju</w:t>
            </w:r>
            <w:r>
              <w:rPr>
                <w:sz w:val="20"/>
                <w:szCs w:val="20"/>
                <w:highlight w:val="cyan"/>
              </w:rPr>
              <w:t>n</w:t>
            </w:r>
            <w:r>
              <w:rPr>
                <w:sz w:val="20"/>
                <w:szCs w:val="20"/>
              </w:rPr>
              <w:t>ction with providing a service or product. It may be charged per kilometer or per hour based on the effective agre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URG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G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g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um paid on service fees in compensation for providing an expedited response to an urgent situ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Tax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billable item codes to identify modifications to a billable item charge by a tax factor applied to the amount. As for example 7%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F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eral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eral tax on transactions such as the Goods and Services Tax (G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H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rmonized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t Federal/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ncial/state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levied by the provincial or state jurisdiction such as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Preferred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medical facility accommodation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CPCS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External value set for accommodation types used in the U.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Encounter</w:t>
            </w:r>
            <w:r>
              <w:rPr>
                <w:b/>
                <w:bCs/>
                <w:sz w:val="20"/>
                <w:szCs w:val="20"/>
                <w:highlight w:val="cyan"/>
              </w:rPr>
              <w:t>HL7</w:t>
            </w:r>
            <w:r>
              <w:rPr>
                <w:b/>
                <w:bCs/>
                <w:sz w:val="20"/>
                <w:szCs w:val="20"/>
              </w:rPr>
              <w:t>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 type. In Intent mood, represents the accommodation type requested. In Event mood, represents accommodation assigned/used. In Definition mood, represents the available accommodation typ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I)</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l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s used in the care of diseases that are transmitted through casual contact or respiratory transmiss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s in which there is only 1 b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S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s in which there are 2 bed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i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quely designed and elegantly decorated accommodations with many amenities available for an additional charg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W)</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s in which there are 3 or more bed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Canadian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 for use in Canada.</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Canadian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 for use in Canada.</w:t>
            </w:r>
          </w:p>
        </w:tc>
      </w:tr>
    </w:tbl>
    <w:p>
      <w:pPr>
        <w:pStyle w:val="Normal"/>
        <w:rPr/>
      </w:pPr>
      <w:r>
        <w:rPr/>
      </w:r>
    </w:p>
    <w:p>
      <w:pPr>
        <w:pStyle w:val="Normal"/>
        <w:rPr/>
      </w:pPr>
      <w:r>
        <w:rPr/>
      </w:r>
    </w:p>
    <w:p>
      <w:pPr>
        <w:pStyle w:val="Heading2"/>
        <w:rPr/>
      </w:pPr>
      <w:r>
        <w:rPr/>
        <w:t>Remove Duplicative x_Domains</w:t>
      </w:r>
    </w:p>
    <w:p>
      <w:pPr>
        <w:pStyle w:val="Normal"/>
        <w:rPr/>
      </w:pPr>
      <w:r>
        <w:rPr/>
      </w:r>
    </w:p>
    <w:p>
      <w:pPr>
        <w:pStyle w:val="Normal"/>
        <w:rPr/>
      </w:pPr>
      <w:r>
        <w:rPr/>
        <w:t xml:space="preserve">Additionally, there are two x_Domains currently in this vocabulary, which are exactly the same (not a subset of) the rest of the vocabulary.  </w:t>
      </w:r>
      <w:r>
        <w:rPr>
          <w:highlight w:val="yellow"/>
        </w:rPr>
        <w:t>These two x_Domains are unnecessary???</w:t>
      </w:r>
    </w:p>
    <w:p>
      <w:pPr>
        <w:pStyle w:val="Normal"/>
        <w:rPr/>
      </w:pPr>
      <w:r>
        <w:rPr/>
      </w:r>
    </w:p>
    <w:p>
      <w:pPr>
        <w:pStyle w:val="Normal"/>
        <w:rPr/>
      </w:pPr>
      <w:r>
        <w:rPr/>
        <w:t xml:space="preserve">In the following ActInvoiceDetailCode table, there are two sets of green highlighted rows, the second is a x_Domain exact duplicate of the first and can be eliminated.  </w:t>
      </w:r>
    </w:p>
    <w:p>
      <w:pPr>
        <w:pStyle w:val="Normal"/>
        <w:rPr/>
      </w:pPr>
      <w:r>
        <w:rPr/>
      </w:r>
    </w:p>
    <w:p>
      <w:pPr>
        <w:pStyle w:val="Normal"/>
        <w:rPr/>
      </w:pPr>
      <w:r>
        <w:rPr/>
        <w:t xml:space="preserve">Likewise,  there are two sets of yellow highlighted rows, the second is a x_Domain exact duplicate of the first and can be eliminated.  </w:t>
      </w:r>
    </w:p>
    <w:p>
      <w:pPr>
        <w:pStyle w:val="Normal"/>
        <w:rPr/>
      </w:pPr>
      <w:r>
        <w:rPr/>
      </w:r>
    </w:p>
    <w:p>
      <w:pPr>
        <w:pStyle w:val="TextBody"/>
        <w:rPr>
          <w:b/>
          <w:b/>
          <w:bCs/>
          <w:sz w:val="22"/>
          <w:szCs w:val="22"/>
          <w:u w:val="single"/>
        </w:rPr>
      </w:pPr>
      <w:r>
        <w:rPr>
          <w:b/>
          <w:bCs/>
          <w:sz w:val="22"/>
          <w:szCs w:val="22"/>
          <w:u w:val="single"/>
        </w:rPr>
      </w:r>
    </w:p>
    <w:tbl>
      <w:tblPr>
        <w:tblW w:w="9648" w:type="dxa"/>
        <w:jc w:val="left"/>
        <w:tblInd w:w="-113" w:type="dxa"/>
        <w:tblLayout w:type="fixed"/>
        <w:tblCellMar>
          <w:top w:w="0" w:type="dxa"/>
          <w:left w:w="108" w:type="dxa"/>
          <w:bottom w:w="0" w:type="dxa"/>
          <w:right w:w="108" w:type="dxa"/>
        </w:tblCellMar>
      </w:tblPr>
      <w:tblGrid>
        <w:gridCol w:w="505"/>
        <w:gridCol w:w="3203"/>
        <w:gridCol w:w="540"/>
        <w:gridCol w:w="1080"/>
        <w:gridCol w:w="1260"/>
        <w:gridCol w:w="3060"/>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32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s representing a service or product that is being invoiced (billed). The code can represent such concepts as "office visit", "drug X", "wheelchair" and other billable items such as taxes, service charges and discou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healthcare produc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healthcare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Drug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A substance used as a medication or in the preparation of medi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detail item codes to identify charges or changes to the total billing of a claim due to insurance rules and payme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Adjudicato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adjudicator specified component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DEDUCTIBL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EDUCTI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educti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at portion of the eligible charges which a covered party must pay in a particular period (e.g. annual) before the benefits are payable by the adjudicator. This amount represents the covered party's deductible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COPAY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OPAY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tient co-p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green"/>
              </w:rPr>
              <w:t>That portion of the eligible charges which a covered party must pay for each service and/or product. It is either a defined amount per service/product or percentage of the eligible amount for the service/product. This amount represents the covered party's co-payment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AY)</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y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guarantor, who may be the patient, pays the entire charge for a service. Reasons for such action may include: there is no insurance coverage for the service (e.g. cosmetic surgery); the patient wishes to self-pay for the service; or the insurer denies payment for the service due to contractual provisions such as the need for prior authoriz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Modifi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modifications to a billable item charge. As for example after hours increase in the office visit fe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IS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SO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solation allow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in a remote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AFTHR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FTH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non-normal hou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outside of normal working hour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OO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OO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out of off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at a location other than normal working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Provid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provider supplied charges or change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CANC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ANC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ancell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to compensate the provider when a patient cancels an appointment with insufficient time for the provider to make another appointment with another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DSC)</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S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iscou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reduction in the amount charged as a percentage of the amount. For example a 5% discount for volume purcha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E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E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extraordinary service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premium on a service fee is requested because, due to extenuating circumstances, the service took an extraordinary amount of time or suppli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FSTO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FSTO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e for service top of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nder agreement between the parties (payor and provider), a guaranteed level of income is established for the provider over a specific, pre-determined period of time. The normal course of business for the provider is submission of fee-for-service claims. Should the fee-for-service income during the specified period of time be less than the agreed to amount, a top-up amount is paid to the provider equal to the difference between the fee-for-service total and the guaranteed income amount for that period of time. The details of the agreement may specify (or not) a requirement for repayment to the payor in the event that the fee-for-service income exceeds the guaranteed amou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NL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NL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inal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fin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RST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RST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irst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initi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MARKU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ARKU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arkup or up-char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ncrease in the amount charged as a percentage of the amount. For example, 12% markup on product co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MISS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ISS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iss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to compensate the provider when a patient does not show for an appoint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ERMB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MB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formance bon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amount for a performance bonus that is being requested from a payor for the performance of certain services (childhood immunizations, influenza immunizations, mammograms, pap smears) on a sliding scale. That is, for 90% of childhood immunizations to a maximum of $2200/yr. An invoice is created at the end of the service period (one year) and a code is submitted indicating the percentage achieved and the dollar amount claim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ER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iodic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periodic fee associated with treating a patient. For example, expected billing cycle such as monthly, quarterly. The actual period (e.g. monthly, quarterly) is specified in the unit quantity of the Invoice El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RESTO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RESTOC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restocking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is requested because the patient failed to pick up the item and it took an amount of time to return it to stock for future u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TRAV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RA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rav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green"/>
              </w:rPr>
              <w:t>A charge to cover the cost of travel time and/or cost in conjunction with providing a service or product. It may be charged per kilometer or per hour based on the effective agre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URG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RG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rg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oviding an expedited response to an urgent situ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Tax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modifications to a billable item charge by a tax factor applied to the amount. As for example 7%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deral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deral tax on transactions such as the Goods and Services Tax (G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H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H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harmonized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oint Federal/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ovincial/state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ax levied by the provincial or state jurisdiction such as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b/>
                <w:bCs/>
                <w:sz w:val="20"/>
                <w:szCs w:val="20"/>
                <w:highlight w:val="yellow"/>
              </w:rPr>
              <w:t>A: ActInvoiceDetailPreferred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n identifying data string for medical facility accommodation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b/>
                <w:bCs/>
                <w:sz w:val="20"/>
                <w:szCs w:val="20"/>
                <w:highlight w:val="yellow"/>
              </w:rPr>
              <w:t>A: ActEncounter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 type. In Intent mood, represents the accommodation type requested. In Event mood, represents accommodation assigned/used. In Definition mood, represents the available accommodation typ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I)</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Isol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used in the care of diseases that are transmitted through casual contact or respiratory transmiss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is only 1 b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S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emi-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are 2 bed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ui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Uniquely designed and elegantly decorated accommodations with many amenities available for an additional charg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W)</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War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are 3 or more bed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Canadian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 for use in Canada.</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Canadian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 for use in Canada.</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x_ActInvoiceDetailPharmacy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w:t>
            </w:r>
            <w:r>
              <w:rPr>
                <w:sz w:val="20"/>
                <w:szCs w:val="20"/>
                <w:highlight w:val="cyan"/>
              </w:rPr>
              <w:t>REMO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green"/>
              </w:rPr>
              <w:t>The billable codes selected for use for Pharmacy Invoices. Steward is Financial Manag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w:t>
            </w:r>
            <w:r>
              <w:rPr>
                <w:sz w:val="20"/>
                <w:szCs w:val="20"/>
                <w:highlight w:val="cyan"/>
              </w:rPr>
              <w:t>Same set as above green highlighted; remove this x_Domain as unneed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healthcare produc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healthcare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Drug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A substance used as a medication or in the preparation of medi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detail item codes to identify charges or changes to the total billing of a claim due to insurance rules and payme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Adjudicato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adjudicator specified component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DEDUCTIBL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EDUCTI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educti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at portion of the eligible charges which a covered party must pay in a particular period (e.g. annual) before the benefits are payable by the adjudicator. This amount represents the covered party's deductible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COPAY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OPAY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tient co-p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at portion of the eligible charges which a covered party must pay for each service and/or product. It is either a defined amount per service/product or percentage of the eligibile amount for the service/product. This amount represents the covered party's copayment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AY)</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y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guarantor, who may be the patient, pays the entire charge for a service. Reasons for such action may include: there is no insurance coverage for the service (e.g. cosmetic surgery); the patient wishes to self-pay for the service; or the insurer denies payment for the service due to contractual provisions such as the need for prior authoriz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Modifi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modifications to a billable item charge. As for example after hours increase in the office visit fe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IS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SO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solation allow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in a remote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AFTHR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FTH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non-normal hou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outside of normal working hour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OO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OO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out of off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at a location other than normal working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Provid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provider supplied charges or change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CANC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ANC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ancell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to compensate the provider when a patient cancels an appointment with insufficient time for the provider to make another appointment with another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DSC)</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S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iscou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reduction in the amount charged as a percentage of the amount. For example a 5% discount for volume purcha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E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E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extraordinary service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premium on a service fee is requested because, due to extenuating circumstances, the service took an extraordinary amount of time or suppli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FSTO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FSTO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e for service top of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nder agreement between the parties (payor and provider), a guaranteed level of income is established for the provider over a specific, pre-determined period of time. The normal course of business for the provider is submission of fee-for-service claims. Should the fee-for-service income during the specified period of time be less than the agreed to amount, a top-up amount is paid to the provider equal to the difference between the fee-for-service total and the guaranteed income amount for that period of time. The details of the agreement may specify (or not) a requirement for repayment to the payor in the event that the fee-for-service income exceeds the guaranteed amou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NL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NL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inal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fin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RST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RST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irst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initi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MARKU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ARKU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arkup or up-char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ncrease in the amount charged as a percentage of the amount. For example, 12% markup on product co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MISS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ISS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iss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to compensate the provider when a patient does not show for an appoint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ERMB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MB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formance bon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amount for a performance bonus that is being requested from a payor for the performance of certain services (childhood immunizations, influenza immunizations, mammograms, pap smears) on a sliding scale. That is, for 90% of childhood immunizations to a maximum of $2200/yr. An invoice is created at the end of the service period (one year) and a code is submitted indicating the percentage achieved and the dollar amount claim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ER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iodic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periodic fee associated with treating a patient. For example, expected billing cycle such as monthly, quarterly. The actual period (e.g. monthly, quarterly) is specified in the unit quantity of the Invoice El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RESTO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RESTOC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restocking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is requested because the patient failed to pick up the item and it took an amount of time to return it to stock for future u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TRAV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RA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rav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to cover the cost of travel time and/or cost in conjuction with providing a service or product. It may be charged per kilometer or per hour based on the effective agre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URG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RG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rg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oviding an expedited response to an urgent situ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Tax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modifications to a billable item charge by a tax factor applied to the amount. As for example 7%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deral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deral tax on transactions such as the Goods and Services Tax (G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H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H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harmonized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oint Federal/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ovincial/state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ax levied by the provincial or state jurisdiction such as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b/>
                <w:bCs/>
                <w:sz w:val="20"/>
                <w:szCs w:val="20"/>
                <w:highlight w:val="yellow"/>
              </w:rPr>
              <w:t>A: x_ActInvoiceDetailPreferred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cyan"/>
              </w:rPr>
              <w:t>Same set as above yellow highlighted; remove x_Domain as unneed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The billable codes selected for use for Preferred Accommodation Invoices. Steward is Financial Manag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b/>
                <w:bCs/>
                <w:sz w:val="20"/>
                <w:szCs w:val="20"/>
                <w:highlight w:val="yellow"/>
              </w:rPr>
              <w:t>A: ActInvoiceDetailPreferred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n identifying data string for medical facility accommodation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b/>
                <w:bCs/>
                <w:sz w:val="20"/>
                <w:szCs w:val="20"/>
                <w:highlight w:val="yellow"/>
              </w:rPr>
              <w:t>A: ActEncounter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 type. In Intent mood, represents the accommodation type requested. In Event mood, represents accommodation assigned/used. In Definition mood, represents the available accommodation typ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I)</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Isol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used in the care of diseases that are transmitted through casual contact or respiratory transmiss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is only 1 b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S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emi-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are 2 bed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ui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Uniquely designed and elegantly decorated accommodations with many amenities available for an additional charg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W)</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War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are 3 or more beds.</w:t>
            </w:r>
          </w:p>
        </w:tc>
      </w:tr>
    </w:tbl>
    <w:p>
      <w:pPr>
        <w:pStyle w:val="Normal"/>
        <w:rPr/>
      </w:pPr>
      <w:r>
        <w:rPr/>
      </w:r>
    </w:p>
    <w:p>
      <w:pPr>
        <w:pStyle w:val="TextBody"/>
        <w:rPr/>
      </w:pPr>
      <w:r>
        <w:rPr/>
      </w:r>
    </w:p>
    <w:p>
      <w:pPr>
        <w:pStyle w:val="Heading1"/>
        <w:rPr/>
      </w:pPr>
      <w:r>
        <w:rPr/>
        <w:t>DISCUSSION:</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9"/>
      <w:headerReference w:type="first" r:id="rId10"/>
      <w:footerReference w:type="default" r:id="rId11"/>
      <w:footerReference w:type="first" r:id="rId12"/>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ailstyle18">
    <w:name w:val="emailstyle18"/>
    <w:basedOn w:val="DefaultParagraphFont"/>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United_States" TargetMode="External"/><Relationship Id="rId4" Type="http://schemas.openxmlformats.org/officeDocument/2006/relationships/hyperlink" Target="http://en.wikipedia.org/wiki/Canada" TargetMode="External"/><Relationship Id="rId5" Type="http://schemas.openxmlformats.org/officeDocument/2006/relationships/hyperlink" Target="http://en.wikipedia.org/wiki/Store" TargetMode="External"/><Relationship Id="rId6" Type="http://schemas.openxmlformats.org/officeDocument/2006/relationships/hyperlink" Target="http://en.wikipedia.org/wiki/GS1" TargetMode="External"/><Relationship Id="rId7" Type="http://schemas.openxmlformats.org/officeDocument/2006/relationships/hyperlink" Target="http://en.wikipedia.org/wiki/EAN_International" TargetMode="External"/><Relationship Id="rId8" Type="http://schemas.openxmlformats.org/officeDocument/2006/relationships/hyperlink" Target="http://en.wikipedia.org/wiki/Uniform_Code_Counci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9:20:00Z</dcterms:created>
  <dc:creator>Linda Quade</dc:creator>
  <dc:description/>
  <cp:keywords/>
  <dc:language>en-US</dc:language>
  <cp:lastModifiedBy>fkitchen</cp:lastModifiedBy>
  <cp:lastPrinted>2006-03-11T16:06:00Z</cp:lastPrinted>
  <dcterms:modified xsi:type="dcterms:W3CDTF">2006-06-26T19:23:00Z</dcterms:modified>
  <cp:revision>3</cp:revision>
  <dc:subject/>
  <dc:title>Recommendation for HL7 RIM Change</dc:title>
</cp:coreProperties>
</file>